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  <w:t>Multifuncional Jato de tinta MFCJ430W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rebuchet MS" w:hAnsi="Trebuchet MS" w:cs="Trebuchet MS"/>
                <w:color w:val="F49500"/>
              </w:rPr>
            </w:pPr>
            <w:r>
              <w:rPr>
                <w:rFonts w:cs="Trebuchet MS" w:ascii="Trebuchet MS" w:hAnsi="Trebuchet MS"/>
                <w:color w:val="F49500"/>
              </w:rPr>
            </w:r>
          </w:p>
        </w:tc>
      </w:tr>
      <w:tr>
        <w:trPr/>
        <w:tc>
          <w:tcPr>
            <w:tcW w:w="8499" w:type="dxa"/>
            <w:tcBorders/>
          </w:tcPr>
          <w:p>
            <w:pPr>
              <w:pStyle w:val="NormalWeb"/>
              <w:spacing w:lineRule="atLeast" w:line="270" w:before="280" w:after="0"/>
              <w:jc w:val="both"/>
              <w:rPr>
                <w:color w:val="F49500"/>
              </w:rPr>
            </w:pPr>
            <w:r>
              <w:rPr>
                <w:color w:val="F49500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</w:tcPr>
          <w:p>
            <w:pPr>
              <w:pStyle w:val="NormalWeb"/>
              <w:spacing w:lineRule="atLeast" w:line="270" w:before="0" w:after="280"/>
              <w:jc w:val="both"/>
              <w:rPr/>
            </w:pPr>
            <w:r>
              <w:rPr/>
              <w:t>Multifuncional Jato de Tinta com Alimentador Automático de Documentos &amp; Rede Wireless</w:t>
              <w:br/>
              <w:t>para Pequenos Escritórios e Uso Doméstico.</w:t>
              <w:br/>
              <w:t>Com este equipamento é possível imprimer e digitalizar a partir de seu dispositivo móvel através do recurso iprint&amp;Scan (Apple, Windows7 Phone e Android)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Tecnologia de Impressão: Jato de Tinta</w:t>
              <w:br/>
              <w:t>Visor LCD: Sim Colorido 1,9"</w:t>
              <w:br/>
              <w:t>Velocidade Maxima em Preto (ppm): Até 33 ppm</w:t>
              <w:br/>
              <w:t>Velocidade Máxima em Color (ppm): Até 26 ppm</w:t>
              <w:br/>
              <w:t>Resolução (máxima) em dpi: Até 1200 x 1200 dpi</w:t>
              <w:br/>
              <w:t>Tempo de Impressão da Primeira Página: N/A</w:t>
              <w:br/>
              <w:t>Velocidade do Processador: N/A</w:t>
              <w:br/>
              <w:t>Memória Padrão: 40MB</w:t>
              <w:br/>
              <w:t>Memória Opcional: N/A</w:t>
              <w:br/>
              <w:t>Emulação: GDI</w:t>
              <w:br/>
              <w:t>Duplex: N/A</w:t>
              <w:br/>
              <w:t>Interfaces: USB 2.0 de Alta Velocidade, Wireless (802.11 b/g/n)</w:t>
              <w:br/>
              <w:t>Volume Máximo de Ciclo Mensal: Até 2.500 páginas/mês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Manuseio do Papel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Capacidade da Bandeja de Papel: Até 100 folhas</w:t>
              <w:br/>
              <w:t>Capacidade de Saída do Papel: Até 50 folhas</w:t>
              <w:br/>
              <w:t>Tamanhos do Papel: Carta, Oficio, Executive, A4, A5, A6 Envelopes Comerciais (N10, DL, C5, Monarch) Fotografia 10 x 15 cm</w:t>
              <w:br/>
              <w:t>Tipos de Papel: Papel Fotográfico, transparência, papel couchê</w:t>
              <w:br/>
              <w:t>Gramatura de Papel : Até 220g</w:t>
              <w:br/>
              <w:t>ADF: Até 20 páginas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Cópia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Velocidade da Cópia em Preto: 22 ppm</w:t>
              <w:br/>
              <w:t>Velocidade da Cópia em Color: 20 ppm</w:t>
              <w:br/>
              <w:t>Ampliação / Redução: 400% - 25%</w:t>
              <w:br/>
              <w:t>Tamanho do Vidro de Exposição: Tamanho Carta (215,9 x 297,18 mm)</w:t>
              <w:br/>
              <w:t>Copia sem uso do PC: Sim</w:t>
              <w:br/>
              <w:t>Agrupamento de Cópias (2 em 1): N/A</w:t>
              <w:br/>
              <w:t>Cópia Duplex Automática: N/A</w:t>
              <w:br/>
              <w:t>Cópia de Identidade (ID Card): Sim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Digitalização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Digitalização Color e Mono: Sim</w:t>
              <w:br/>
              <w:t>Velocidade de Digitalização: Mono 3,44 seg. Color 4,83 seg.</w:t>
              <w:br/>
              <w:t>Capacidade Máxima do ADF: 20 folhas</w:t>
              <w:br/>
              <w:t>Digitalização Duplex Automática: N/A</w:t>
              <w:br/>
              <w:t>Resolução Óptica do Scanner: Até 2400 x 1200 dpi</w:t>
              <w:br/>
              <w:t>Resolução Interpolada: Até 19200 x 19200 dpi</w:t>
              <w:br/>
              <w:t>Digitaliza para: Email, OCR, Imagem e Arquivo.</w:t>
              <w:br/>
              <w:t>Formatos de Arquivo: N/A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Fax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Velocidade do Modem: 14,4 bps (aprox. 6 segundos por página)</w:t>
              <w:br/>
              <w:t>Duplex Automático para Fax: Não</w:t>
              <w:br/>
              <w:t>Fax Sem Uso do PC: Sim</w:t>
              <w:br/>
              <w:t>Transmissão: Até 170 páginas</w:t>
              <w:br/>
              <w:t>Fax Forwarding Paging: Sim 90</w:t>
              <w:br/>
              <w:t>Acesso Duplo: N/A</w:t>
              <w:br/>
              <w:t>Discagem Rápida / Discagem de Um Toque: 40 posições de discagem abreviada</w:t>
              <w:br/>
              <w:t>Compatibilidade de Fax: Sim</w:t>
              <w:br/>
              <w:t>Funções Adicionais: Compatibilidade com Dispositivo Móvel: Brother Iprint&amp;SCan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Rede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Interface de Rede Embutida: Wireless</w:t>
              <w:br/>
              <w:t>Compatibilidade de Rede: Sim</w:t>
              <w:br/>
              <w:t>Funções de Segurança: N/A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Softwares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Visualização e Software OCR: PaperPort com OCR da Nuance</w:t>
              <w:br/>
              <w:t>Drives Compatíveis: Windows: XP / XP Professional X64 / Windows Vista / Windows 7 / Server 2003 / Server 2003 x64 / Server 2003R2 / Server 2003 R2 x 64 / Server / 2008 / 2008 R2 Mac: OS X 10.4.11, 10.5.x, 10.6.x</w:t>
              <w:br/>
              <w:t>Ferramenta de Gerenciamento: N/A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Ambiente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Consumo de Energia:Printing / Standy-by / Sleep: 19W x 5.5 W x 2 W</w:t>
              <w:br/>
              <w:t>Certificação Energy Star: Sim</w:t>
            </w:r>
          </w:p>
          <w:p>
            <w:pPr>
              <w:pStyle w:val="NormalWeb"/>
              <w:spacing w:lineRule="atLeast" w:line="270"/>
              <w:jc w:val="both"/>
              <w:rPr/>
            </w:pPr>
            <w:r>
              <w:rPr/>
              <w:t>Outros</w:t>
            </w:r>
          </w:p>
          <w:p>
            <w:pPr>
              <w:pStyle w:val="NormalWeb"/>
              <w:spacing w:lineRule="atLeast" w:line="270" w:before="280" w:after="0"/>
              <w:jc w:val="both"/>
              <w:rPr/>
            </w:pPr>
            <w:r>
              <w:rPr/>
              <w:t>Dimensões do Equipamento sem caixa: 40,4 x 18 x 37,8cm</w:t>
              <w:br/>
              <w:t>Dimensões do Equipamento com caixa: 46,5 x 25,4 x 46cm</w:t>
              <w:br/>
              <w:t>Peso do Equipamento sem caixa: 9 kg</w:t>
              <w:br/>
              <w:t>Peso do Equipamento: 10,9 kg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122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2:00Z</dcterms:created>
  <dc:creator>elsitec pc 2</dc:creator>
  <dc:description/>
  <cp:keywords/>
  <dc:language>en-US</dc:language>
  <cp:lastModifiedBy>elsitec pc 2</cp:lastModifiedBy>
  <dcterms:modified xsi:type="dcterms:W3CDTF">2012-10-17T20:02:00Z</dcterms:modified>
  <cp:revision>1</cp:revision>
  <dc:subject/>
  <dc:title>Multifuncional Jato de tinta MFCJ430W</dc:title>
</cp:coreProperties>
</file>